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Ток в цепи с параллельным соединением провод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</w:rPr>
      </w:r>
    </w:p>
    <w:p>
      <w:pPr>
        <w:pStyle w:val="Heading2"/>
        <w:rPr/>
      </w:pPr>
      <w:bookmarkStart w:id="0" w:name="CarWiringinParallel-Activity-Introductio"/>
      <w:bookmarkEnd w:id="0"/>
      <w:r>
        <w:rPr/>
        <w:t xml:space="preserve">Вве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bookmarkStart w:id="1" w:name="HighPowerDevices-Activity-Introduction"/>
      <w:bookmarkEnd w:id="1"/>
      <w:r>
        <w:rPr>
          <w:rFonts w:cs="Times New Roman" w:ascii="Times New Roman" w:hAnsi="Times New Roman"/>
          <w:color w:val="3D3A30"/>
          <w:sz w:val="24"/>
          <w:szCs w:val="24"/>
        </w:rPr>
        <w:t>Мы всегда можем увидеть «внешние» результаты работы электрической цепи, но что происходит внутри нее – довольно сложно себе представить, так как ток, напряжение и заряды невидимы. Лучший способ научиться понимать, как работают электрические цепи – разобраться, что происходит с зарядами в самых простых цепях.</w:t>
      </w:r>
    </w:p>
    <w:p>
      <w:pPr>
        <w:pStyle w:val="Heading3"/>
        <w:rPr/>
      </w:pPr>
      <w:bookmarkStart w:id="2" w:name="HighPowerDevices-Activity-Task1%253AHigh"/>
      <w:bookmarkEnd w:id="2"/>
      <w:r>
        <w:rPr/>
        <w:t>Задача 1. Измеряем ток в участках цеп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F13-1.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90540" cy="2894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2. Поочередно замкните контакты выключателей. Проследите за показаниями всех амперметров. Заполните следующую таблицу, внеся в нее показания амперметров после замыкания всех контактов.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перметр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к (мА) 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1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2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3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4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 питания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3. Как связаны показания амперметров в цепях резисторов со значением тока источника пит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Чему равен ток в точке 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5. Чему равен ток в точке 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6. Сколько всего имеется путей для протекания тока по внешней цепи между полюсами источника?</w:t>
      </w:r>
      <w:bookmarkStart w:id="3" w:name="_GoBack"/>
      <w:bookmarkEnd w:id="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>7. Что происходит с силой тока в цепи по мере замыкания контактов выключателей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8. Что происходит при этом с сопротивлением между точками А и 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9. Используйте уравнение R = V</w:t>
      </w:r>
      <w:r>
        <w:rPr>
          <w:rFonts w:cs="Times New Roman" w:ascii="Times New Roman" w:hAnsi="Times New Roman"/>
          <w:color w:val="3D3A30"/>
          <w:sz w:val="24"/>
          <w:szCs w:val="24"/>
          <w:vertAlign w:val="subscript"/>
        </w:rPr>
        <w:t>питания</w:t>
      </w:r>
      <w:r>
        <w:rPr>
          <w:rFonts w:cs="Times New Roman" w:ascii="Times New Roman" w:hAnsi="Times New Roman"/>
          <w:color w:val="3D3A30"/>
          <w:sz w:val="24"/>
          <w:szCs w:val="24"/>
        </w:rPr>
        <w:t>/I</w:t>
      </w:r>
      <w:r>
        <w:rPr>
          <w:rFonts w:cs="Times New Roman" w:ascii="Times New Roman" w:hAnsi="Times New Roman"/>
          <w:color w:val="3D3A30"/>
          <w:sz w:val="24"/>
          <w:szCs w:val="24"/>
          <w:vertAlign w:val="subscript"/>
        </w:rPr>
        <w:t>питания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для вычисления общего сопротивления цепи, образованной всеми четырьмя резисторами после замыкания всех контактов выключателей. Как соотносится сопротивление цепи из параллельно соединенных резисторов с сопротивлением одного резистор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5B851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B8518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Ток в цепи с параллельным соединением проводников ведет себя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 же, как вода в сети, состоящей из труб. В местах разветвления труб больший поток будет протекать через трубу с большим сечением – такая труба оказывает меньшее сопротивление потоку. Трубы с меньшим сечением пропускают через себя меньший поток. Когда маленькие трубки объединяются в одну большую трубу, все потоки, протекающие через них, также соединяются в один большой пот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4" w:name="HighPowerDevices-Activity-Task2%253AHeat"/>
      <w:bookmarkStart w:id="5" w:name="HighPowerDevices-Activity-Task2%253AHeat"/>
      <w:bookmarkEnd w:id="5"/>
    </w:p>
    <w:p>
      <w:pPr>
        <w:pStyle w:val="Heading2"/>
        <w:rPr/>
      </w:pPr>
      <w:r>
        <w:rPr/>
        <w:t>Задача 2. Экспериментируем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13-2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2. Это схема с последовательным, параллельным или комбинированным соединением элементов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3. Замкните выключатель  в цепи резистора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1. Какое значение показывает амперметр в этой цепи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4. Оставьте этот выключатель замкнутым, но теперь дополнительно замкните выключатель в цепи резистора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2. Какое значение тока теперь показывает амперметр в цепи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>1? Почему так произошл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5. Чему равна сила тока в цепи резистора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5? Как она соотносится с силами токов в цепях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1 и </w:t>
      </w:r>
      <w:r>
        <w:rPr>
          <w:rFonts w:cs="Times New Roman" w:ascii="Times New Roman" w:hAnsi="Times New Roman"/>
          <w:color w:val="3D3A3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3D3A30"/>
          <w:sz w:val="24"/>
          <w:szCs w:val="24"/>
        </w:rPr>
        <w:t>2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6. Если вы подключите дополнительные цепи, создав дополнительную нагрузку, как это повлияет на время, за которое батарея разрядитс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жиме редактирования увеличьте значение сопротивления любого из резисторов между точками А и В. Посмотрите, как меняется ток, отдаваемый источником пит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bookmarkStart w:id="6" w:name="HighPowerDevices-Activity-Summary"/>
      <w:bookmarkEnd w:id="6"/>
      <w:r>
        <w:rPr>
          <w:rFonts w:cs="Times New Roman" w:ascii="Times New Roman" w:hAnsi="Times New Roman"/>
          <w:b/>
          <w:sz w:val="26"/>
          <w:szCs w:val="26"/>
        </w:rPr>
        <w:t>В 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сторы между узлами А и В образуют схему с так называемым параллельным соединением. Увеличение числа проводников приводит к увеличению силы тока, отдаваемого источником питания. В то же время увеличение значений сопротивлений после замыкания всех выключателей приводит к уменьшению т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54:00Z</dcterms:created>
  <dc:creator>SNK</dc:creator>
  <dc:description/>
  <cp:keywords/>
  <dc:language>en-US</dc:language>
  <cp:lastModifiedBy>Sergei Dounin</cp:lastModifiedBy>
  <dcterms:modified xsi:type="dcterms:W3CDTF">2014-06-20T05:11:00Z</dcterms:modified>
  <cp:revision>5</cp:revision>
  <dc:subject/>
  <dc:title>Рабочий лист</dc:title>
</cp:coreProperties>
</file>